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25/5-Z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zmieniająca decyzję 59/2018 w zakresie zmiany gatunku nasadzanego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bCs/>
              </w:rPr>
              <w:t>IN-SR.6131.5758.248.5.110</w:t>
            </w:r>
            <w:r>
              <w:rPr/>
              <w:t>.2018.2019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.05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0.K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28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9-06-14T06:44:00Z</dcterms:modified>
  <cp:revision>3</cp:revision>
  <dc:subject/>
  <dc:title>Formularz B - karta informacyjna dla wniosku o wydanie decyzji</dc:title>
</cp:coreProperties>
</file>